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ــيم</w:t>
      </w:r>
    </w:p>
    <w:p>
      <w:pPr>
        <w:pStyle w:val="Normal"/>
        <w:bidi w:val="1"/>
        <w:ind w:left="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حـــ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مــ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قم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</w:p>
    <w:p>
      <w:pPr>
        <w:pStyle w:val="Normal"/>
        <w:bidi w:val="1"/>
        <w:ind w:left="0" w:right="0" w:hanging="0"/>
        <w:jc w:val="center"/>
        <w:rPr>
          <w:rFonts w:cs="Andalus"/>
          <w:sz w:val="40"/>
          <w:szCs w:val="40"/>
        </w:rPr>
      </w:pPr>
      <w:hyperlink r:id="rId2">
        <w:r>
          <w:rPr>
            <w:rStyle w:val="InternetLink"/>
            <w:rFonts w:cs="Andalus"/>
            <w:sz w:val="32"/>
            <w:szCs w:val="32"/>
          </w:rPr>
          <w:t>www.alshakir.com/prosody</w:t>
        </w:r>
      </w:hyperlink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طّ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ـْدي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نّ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هر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و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يل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طـ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جز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س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31"/>
        <w:gridCol w:w="1966"/>
        <w:gridCol w:w="1771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ب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</w:tr>
      <w:tr>
        <w:trPr/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76"/>
        <w:gridCol w:w="1476"/>
        <w:gridCol w:w="1476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ـكين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و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ادر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عجل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1"/>
        <w:gridCol w:w="1771"/>
        <w:gridCol w:w="1771"/>
        <w:gridCol w:w="1771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يل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و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ـ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أتن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ِـ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ند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ْ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عِـنـْ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يـ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تكـذب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ب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َـلـ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مســت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أتن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ِـ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ند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ْ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عِـنـْ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يـْ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تكـذبي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ب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َـلـ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5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ـب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ظهــ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درّ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و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ـهــا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ل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ّا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ّ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تهُ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5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ـب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ظهــ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درّ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و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دّ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ـْـنـه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ـهــا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ـيل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ل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ـدّ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ان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ّاد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ُـــمْـــمُــ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ّ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ـدّ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ـْـسـ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ـ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ـتـه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تهُ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تقـ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ـ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ــ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ـُـ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و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شا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هجره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ذن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ـ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ه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28"/>
        <w:gridCol w:w="2214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يل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أهجرهُ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أه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ـُرهو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ن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ـ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ذكره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ذن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ـ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ُـأذ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ـرهو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ـُـ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و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28"/>
        <w:gridCol w:w="2214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ضيلةٍ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ُنـش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ـضـيـ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تن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ـُ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ت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ودِ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ـُـوِيـَ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ت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له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ـ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َحـسو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شا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28"/>
        <w:gridCol w:w="2214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ادِ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ُـز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ُ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ـت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شادِ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ت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ُقـ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ِـ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ر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ش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طــ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ـ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صد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ليـا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ح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طيع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و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س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ّ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ارُ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س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م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ُـند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ت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ـسع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م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ـا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ن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ّ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ار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ـد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ِن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ط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ـقـتـُ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د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ا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لليـا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د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الي</w:t>
            </w:r>
          </w:p>
        </w:tc>
      </w:tr>
      <w:tr>
        <w:trPr/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ـُ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ـ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وح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</w:p>
        </w:tc>
      </w:tr>
      <w:tr>
        <w:trPr/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لليـالي</w:t>
            </w:r>
          </w:p>
        </w:tc>
        <w:tc>
          <w:tcPr>
            <w:tcW w:w="3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</w:p>
        </w:tc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ن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</w:p>
        </w:tc>
        <w:tc>
          <w:tcPr>
            <w:tcW w:w="3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5"/>
        <w:gridCol w:w="885"/>
        <w:gridCol w:w="885"/>
        <w:gridCol w:w="885"/>
      </w:tblGrid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ك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حِ</w:t>
            </w:r>
          </w:p>
        </w:tc>
      </w:tr>
      <w:tr>
        <w:trPr/>
        <w:tc>
          <w:tcPr>
            <w:tcW w:w="2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ك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يا</w:t>
            </w:r>
          </w:p>
        </w:tc>
      </w:tr>
      <w:tr>
        <w:trPr/>
        <w:tc>
          <w:tcPr>
            <w:tcW w:w="2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ـس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ـ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كـِب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</w:t>
            </w:r>
          </w:p>
        </w:tc>
      </w:tr>
      <w:tr>
        <w:trPr/>
        <w:tc>
          <w:tcPr>
            <w:tcW w:w="2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حِ</w:t>
            </w:r>
          </w:p>
        </w:tc>
        <w:tc>
          <w:tcPr>
            <w:tcW w:w="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َبُطـو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</w:t>
            </w:r>
          </w:p>
        </w:tc>
        <w:tc>
          <w:tcPr>
            <w:tcW w:w="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13"/>
        <w:gridCol w:w="1068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يطيع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غو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يطيعاني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ك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غواني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ِحـ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أغ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ـ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طـ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ـا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حـقـّ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ـ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ايغـ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ـان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ض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ثـال</w:t>
      </w:r>
      <w:r>
        <w:rPr>
          <w:rtl w:val="true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3"/>
        <w:gridCol w:w="1265"/>
        <w:gridCol w:w="1265"/>
        <w:gridCol w:w="1265"/>
        <w:gridCol w:w="1265"/>
        <w:gridCol w:w="1265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ي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ج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ر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ى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ـز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ج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ت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مـ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جا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ـاور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تان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تدئ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ا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؟؟؟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زوجي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ي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ي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ج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ر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ى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525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00"/>
        <w:gridCol w:w="720"/>
        <w:gridCol w:w="540"/>
        <w:gridCol w:w="206"/>
        <w:gridCol w:w="514"/>
        <w:gridCol w:w="102"/>
        <w:gridCol w:w="615"/>
        <w:gridCol w:w="723"/>
        <w:gridCol w:w="290"/>
        <w:gridCol w:w="430"/>
        <w:gridCol w:w="185"/>
        <w:gridCol w:w="615"/>
        <w:gridCol w:w="280"/>
        <w:gridCol w:w="341"/>
        <w:gridCol w:w="615"/>
        <w:gridCol w:w="964"/>
        <w:gridCol w:w="708"/>
      </w:tblGrid>
      <w:tr>
        <w:trPr/>
        <w:tc>
          <w:tcPr>
            <w:tcW w:w="8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ش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تم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صـ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ـر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سـانُ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ش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تم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صـان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ـ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ـ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تان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/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6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ـر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سـانُ</w:t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ـ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ِ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ـي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ــإن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جاورتان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6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!</w:t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ٍ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ُ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ٍ</w:t>
            </w:r>
          </w:p>
        </w:tc>
      </w:tr>
      <w:tr>
        <w:trPr/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/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ط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ت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080"/>
        <w:gridCol w:w="1260"/>
        <w:gridCol w:w="1188"/>
      </w:tblGrid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ِعَ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شا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ادر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ـِعـَ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غ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جاور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ثن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جاورات؟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=  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ِـعَ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ش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ادر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ويس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080"/>
        <w:gridCol w:w="1260"/>
        <w:gridCol w:w="1080"/>
        <w:gridCol w:w="1368"/>
      </w:tblGrid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هبِ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ـ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ـ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ـ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ـذ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ـب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جاو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ت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جاوزها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ء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720"/>
        <w:gridCol w:w="1923"/>
        <w:gridCol w:w="885"/>
      </w:tblGrid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ـبـز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ـ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ـُبـِ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ـب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منـلـْ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=  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د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(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(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4" w:color="000000"/>
      </w:pBdr>
      <w:rPr/>
    </w:pPr>
    <w:hyperlink r:id="rId1">
      <w:r>
        <w:rPr>
          <w:rStyle w:val="InternetLink"/>
          <w:sz w:val="20"/>
          <w:szCs w:val="20"/>
        </w:rPr>
        <w:t>http://www.alshakir.com/prosody</w:t>
      </w:r>
    </w:hyperlink>
    <w:r>
      <w:rPr>
        <w:color w:val="000080"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ind w:right="360" w:hanging="0"/>
      <w:rPr>
        <w:color w:val="000080"/>
        <w:sz w:val="20"/>
        <w:szCs w:val="20"/>
      </w:rPr>
    </w:pPr>
    <w:r>
      <w:rPr>
        <w:color w:val="000080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525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hakir.com/prosod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shakir.com/prosod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2:44:00Z</dcterms:created>
  <dc:creator>shakir</dc:creator>
  <dc:description/>
  <dc:language>en-US</dc:language>
  <cp:lastModifiedBy>shakir</cp:lastModifiedBy>
  <dcterms:modified xsi:type="dcterms:W3CDTF">2003-09-19T02:45:00Z</dcterms:modified>
  <cp:revision>3</cp:revision>
  <dc:subject/>
  <dc:title>تـدريب (1 – 1 ) :</dc:title>
</cp:coreProperties>
</file>